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rPr/>
      </w:pPr>
      <w:bookmarkStart w:id="0" w:name="_Hlk57211381"/>
      <w:bookmarkEnd w:id="0"/>
      <w:r>
        <w:rPr>
          <w:rFonts w:eastAsia="Calibri" w:cs="Calibri" w:ascii="Garamond" w:hAnsi="Garamond"/>
          <w:b/>
          <w:bCs/>
          <w:color w:val="000000"/>
          <w:sz w:val="24"/>
          <w:szCs w:val="24"/>
          <w:lang w:eastAsia="en-US"/>
        </w:rPr>
        <w:t>FOURNITURE DE MATERIEL DE RESTAURATION PROFESSIONNEL ET SEMI PROFESSIONNEL POUR  LE GHT ESTUAIRE DE LA SEINE</w:t>
      </w:r>
    </w:p>
    <w:p>
      <w:pPr>
        <w:pStyle w:val="Normal"/>
        <w:rPr>
          <w:rFonts w:ascii="Garamond" w:hAnsi="Garamond" w:eastAsia="Calibri" w:cs="Arial"/>
          <w:b/>
          <w:b/>
          <w:bCs/>
          <w:color w:val="000000"/>
          <w:sz w:val="24"/>
          <w:szCs w:val="24"/>
          <w:lang w:eastAsia="en-US"/>
        </w:rPr>
      </w:pPr>
      <w:r>
        <w:rPr>
          <w:rFonts w:eastAsia="Calibri" w:cs="Arial" w:ascii="Garamond" w:hAnsi="Garamond"/>
          <w:b/>
          <w:bCs/>
          <w:color w:val="000000"/>
          <w:sz w:val="24"/>
          <w:szCs w:val="24"/>
          <w:lang w:eastAsia="en-US"/>
        </w:rPr>
      </w:r>
      <w:bookmarkStart w:id="1" w:name="_Hlk57211381"/>
      <w:bookmarkStart w:id="2" w:name="_Hlk57211381"/>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3021669273"/>
      <w:bookmarkStart w:id="4" w:name="__Fieldmark__0_3021669273"/>
      <w:bookmarkEnd w:id="4"/>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3021669273"/>
      <w:bookmarkStart w:id="6" w:name="__Fieldmark__1_3021669273"/>
      <w:bookmarkEnd w:id="6"/>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5">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2_3021669273"/>
      <w:bookmarkStart w:id="8" w:name="__Fieldmark__2_3021669273"/>
      <w:bookmarkEnd w:id="8"/>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 w:name="__Fieldmark__3_3021669273"/>
      <w:bookmarkStart w:id="10" w:name="__Fieldmark__3_3021669273"/>
      <w:bookmarkEnd w:id="10"/>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 w:name="__Fieldmark__4_3021669273"/>
      <w:bookmarkStart w:id="12" w:name="__Fieldmark__4_3021669273"/>
      <w:bookmarkEnd w:id="12"/>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 w:name="__Fieldmark__5_3021669273"/>
      <w:bookmarkStart w:id="14" w:name="__Fieldmark__5_3021669273"/>
      <w:bookmarkEnd w:id="14"/>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6_3021669273"/>
      <w:bookmarkStart w:id="16" w:name="__Fieldmark__6_3021669273"/>
      <w:bookmarkEnd w:id="16"/>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7">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8">
        <w:r>
          <w:rPr>
            <w:rStyle w:val="InternetLink"/>
            <w:rFonts w:cs="Arial" w:ascii="Garamond" w:hAnsi="Garamond"/>
          </w:rPr>
          <w:t>articles L. 2141-1 à L. 2141-5</w:t>
        </w:r>
      </w:hyperlink>
      <w:r>
        <w:rPr>
          <w:rFonts w:cs="Arial" w:ascii="Garamond" w:hAnsi="Garamond"/>
        </w:rPr>
        <w:t xml:space="preserve"> ou aux </w:t>
      </w:r>
      <w:hyperlink r:id="rId9">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10">
        <w:r>
          <w:rPr>
            <w:rStyle w:val="InternetLink"/>
            <w:rFonts w:cs="Arial" w:ascii="Garamond" w:hAnsi="Garamond"/>
          </w:rPr>
          <w:t>articles L. 2341-1 à L. 2341-3</w:t>
        </w:r>
      </w:hyperlink>
      <w:r>
        <w:rPr>
          <w:rFonts w:cs="Arial" w:ascii="Garamond" w:hAnsi="Garamond"/>
        </w:rPr>
        <w:t xml:space="preserve"> ou aux </w:t>
      </w:r>
      <w:hyperlink r:id="rId11">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7_3021669273"/>
      <w:bookmarkStart w:id="18" w:name="__Fieldmark__7_3021669273"/>
      <w:bookmarkEnd w:id="18"/>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2">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3">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4">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5">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8_3021669273"/>
      <w:bookmarkStart w:id="20" w:name="__Fieldmark__8_3021669273"/>
      <w:bookmarkEnd w:id="20"/>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9_3021669273"/>
      <w:bookmarkStart w:id="22" w:name="__Fieldmark__9_3021669273"/>
      <w:bookmarkEnd w:id="22"/>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FF0000"/>
              <w:sz w:val="22"/>
              <w:szCs w:val="22"/>
            </w:rPr>
          </w:pPr>
          <w:r>
            <w:rPr>
              <w:rFonts w:cs="Arial" w:ascii="Garamond" w:hAnsi="Garamond"/>
              <w:b/>
              <w:color w:val="000000"/>
            </w:rPr>
            <w:t>Consultation n° 25DAHL018………………………</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7-01T13:59:00Z</dcterms:modified>
  <cp:revision>5</cp:revision>
  <dc:subject/>
  <dc:title/>
</cp:coreProperties>
</file>